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491258993"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673993513"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471242427"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791868269"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987110652"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63191342"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82376736"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724464277"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201875251"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297997975"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026676160"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